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3 – dostawa szaf do endoskopów dla Pracowni Endoskopii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fy do endoskopów – 2 szt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zenia fabrycznie nowe, wyprodukowane nie wcześniej niż w 2025r., nieużywane, nie rekondycjonowane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zafa endoskopowa susząco - przechowując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utomatyczne suszenie i przechowywanie endoskop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utomatyczna kontrola i monitorowanie procesu suszenia i przechowyw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uszenie endoskopów powietrzem klasy medycznej bez konieczności podgrzewania powietrza w celu zminimalizowania ryzyka wtórnej kontamina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pacing w:lineRule="auto" w:line="240"/>
              <w:rPr>
                <w:rFonts w:ascii="Verdana" w:hAnsi="Verdana" w:eastAsia="Times New Roman" w:cs="Calibri"/>
                <w:color w:val="0000FF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rogramowanie czasu suszenia i przechowyw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Badania mikrobiologiczne skuteczności szafy wykonane z użyciem medycznych endoskopów giętkich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miary szafy max.: szerokość: 1300mm, głębokość: 500mm, wysokość: 2300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Waga max: 200kg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Głębokość komory suszenia, umożliwiająca łatwe ułożenie endoskopów, min.: 350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jemność komory suszenia, umożliwiająca poprawne ułożenie endoskopów, min.: 0,65m</w:t>
            </w:r>
            <w:r>
              <w:rPr>
                <w:rFonts w:eastAsia="Times New Roman" w:cs="Calibri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Utrzymywanie nadciśnienia wewnątrz komory susz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zerokość miejsca na endoskop min. 80mm w celu łatwego zawieszania endoskop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Liczba miejsc na endoskopy min: 8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Możliwość rozbudowy o dodatkową komorę pasywną pracującą na wspólnej części sterującej na min. 4 endoskopy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rzechowywanie endoskopów w pozycji pionow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Monitorowany przepływ powietrza przez każdy endoskop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rogramowanie czasu susz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uszenie do min. 120 minut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Zasilanie 230 V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dłączenie do sieci jednofazowej L1, N, P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dłączenie do sieci komputerowej LAN RJ45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Maksymalny pobór mocy 250 wat, w celu ograniczenia ciepła wydzielanego do pomieszczenia, w którym znajduje się szaf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dłączenie do sprężonego powietrza klasy medycznej punkt rosy - 43</w:t>
            </w:r>
            <w:r>
              <w:rPr>
                <w:rFonts w:eastAsia="Times New Roman"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eastAsia="Times New Roman" w:cs="Calibri" w:ascii="Verdana" w:hAnsi="Verdana"/>
                <w:sz w:val="16"/>
                <w:szCs w:val="16"/>
              </w:rPr>
              <w:t>C, ciśnienie 3-8 bar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odłączenie do powietrza medycznego za pomocą szybkozłączki lub za pomocą zaworu z gwinte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Maksymalne zapotrzebowanie na powietrze 100 l/min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Filtr HEPA min. 0,3µ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Klasa filtra min. H13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Konstrukcja bez agregatu w celu ograniczenia hałasu oraz wydzielania ciepła do pracown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zafa bezobsługowa, nie wymaga od użytkownika czynności serwisowych np. opróżniania skroplin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Czytnik RFID do identyfikacji osoby obsługującej i endoskopu w celu śledzenia drogi endoskopów w procesie przygotowania ich do ponownego użyc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Czytnik RFID szafy kompatybilny z chipami RFID posiadanych i oferowanych endoskop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rzeszklone drzwi umożliwiające wgląd do szafy bez jej otwier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Oświetlenie wewnętrzne komor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utomatycznie uruchamiane oświetlenie szafy po otwarciu drzw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System podświetlania wiszących endoskopów różnymi kolorami w zależności od stanu endoskopu: endoskop w stanie suszenia (niebieski), endoskop w stanie przechowywania (zielony), endoskop przekroczonym czasem przechowywania (czerwony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anel sterowania w postaci ekranu dotykowego LC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Panel sterowania pokazujący wykorzystany czas przechowywania oraz czas pozostał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świetlanie wartości nadciśni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świetlanie wartości temperatur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świetlanie wartości wilgotności względn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yświetlanie godziny i dat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larm otwartych drzw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larm braku nadciśnie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 xml:space="preserve">Alarm braku przepływu powietrza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larm awarii zasil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larm przekroczonego czasu przechowyw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Alarm przekroczonej temperatury maksymaln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Dostęp do szafy po sczytaniu personalnej karty chipow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Dostęp serwisowy do urządzeń monitorujących proces suszenia i przechowywania przez szufladę znajdującą się obok szafy, bez konieczności otwierania komory i narażania endoskopów na kontaminacj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pacing w:lineRule="auto" w:line="240"/>
              <w:rPr>
                <w:rFonts w:ascii="Verdana" w:hAnsi="Verdana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Dokumentacja procesu w posiadanym systemie dokumentacji badań ENDOBASE z funkcją programowania adnotacji o zdezynfekowanym endoskopie na raporcie badania pacjenta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Informacje z chipów endoskopów (typ, model, nr seryjny) pozyskiwane automatycznie po sczytaniu bez konieczności wyboru manual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Integracja z posiadanym przez Zamawiającego systemem dokumentacji badań ENDOBAS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W zestawie adaptery do podłączenia posiadanych przez Zamawiającego endoskopów produkcji Olympus: duodenoskopy, gastroskopy, kolonoskopy, echoendoskop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</w:rPr>
              <w:t>Raport z przeprowadzonych badań potwierdzających czystość mikrobiologiczną, dla minimum 10 dniowego okresu przechowywania endoskop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ami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urządzeń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wykonawca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zafy endoskop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bCs/>
          <w:sz w:val="12"/>
          <w:szCs w:val="12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12"/>
          <w:szCs w:val="12"/>
        </w:rPr>
        <w:t>Podpis osoby upoważnionej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10:00Z</dcterms:created>
  <dc:creator>ES</dc:creator>
  <dc:description/>
  <cp:keywords/>
  <dc:language>en-US</dc:language>
  <cp:lastModifiedBy>Anna Jackowiak</cp:lastModifiedBy>
  <cp:lastPrinted>2025-10-30T13:00:00Z</cp:lastPrinted>
  <dcterms:modified xsi:type="dcterms:W3CDTF">2025-11-21T09:07:00Z</dcterms:modified>
  <cp:revision>12</cp:revision>
  <dc:subject/>
  <dc:title>m</dc:title>
</cp:coreProperties>
</file>